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615"/>
        <w:gridCol w:w="3212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.  .2019 №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2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.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9-11-01T08:02:00Z</dcterms:modified>
  <cp:revision>39</cp:revision>
  <dc:subject/>
  <dc:title>Приложение №4</dc:title>
</cp:coreProperties>
</file>